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118745</wp:posOffset>
                </wp:positionV>
                <wp:extent cx="14719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2/IND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15.9pt;height:27.7pt;mso-wrap-distance-left:9.05pt;mso-wrap-distance-right:9.05pt;mso-wrap-distance-top:0pt;mso-wrap-distance-bottom:0pt;margin-top:-9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2/IND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Heading1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DEL PROMOTORE DI RICERCHE INDIPENDENTI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PROMOTORE UNICO IN CASO DI STUDI MULTICENTRICI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610235</wp:posOffset>
                </wp:positionV>
                <wp:extent cx="6221730" cy="1567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23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dicinal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spositivo med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lt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specificare)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tta produttrice e/o titolare dell’autorizzazione alla commercializzazion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9pt;height:123.45pt;mso-wrap-distance-left:9.05pt;mso-wrap-distance-right:9.05pt;mso-wrap-distance-top:0pt;mso-wrap-distance-bottom:0pt;margin-top:48.05pt;mso-position-vertical-relative:text;margin-left:1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 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 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23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edicinale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ispositivo medico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ltro</w:t>
                      </w:r>
                      <w:r>
                        <w:rPr>
                          <w:sz w:val="22"/>
                          <w:szCs w:val="22"/>
                        </w:rPr>
                        <w:t xml:space="preserve"> (specificare)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itta produttrice e/o titolare dell’autorizzazione alla commercializzazion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M. 17 dicembre 2004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Promotore della ricerca (indicare la denominazione esatta della struttura, ente, istituzione, società scientifica etc., </w:t>
      </w:r>
      <w:r>
        <w:rPr>
          <w:i/>
          <w:sz w:val="22"/>
          <w:szCs w:val="22"/>
        </w:rPr>
        <w:t>ovvero</w:t>
      </w:r>
      <w:r>
        <w:rPr>
          <w:sz w:val="22"/>
          <w:szCs w:val="22"/>
        </w:rPr>
        <w:t xml:space="preserve"> il nome del Direttore della U.O., nel caso di ricerche promosse da strutture dell’APSS): ____________________________ _____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la sperimentazione proposta risponde a pieno titolo ai requisiti di ricerca sanitaria indipendente, finalizzata al miglioramento della pratica clinica quale parte integrante dell’assistenza e non a fini industriali, come definiti dal Decreto del Ministero della Salute 17 dicembre 2004, ed in particolare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che il promotore è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a struttura o ente o istituzione pubblica o ad essa equipar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a fondazione o ente morale, di ricerca e/o sanit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’associazione/società scientifica o di ricerca non a fini di luc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IRC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na persona dipendente da queste strutture e che svolga il ruolo di promotore nell’ambito dei suoi compiti istituzionali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el caso di associazioni di privati deve essere chiaramente esplicitato nello statuto la natura non a fini di lucro)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) che la proprietà dei dati relativi alla sperimentazione, la sua esecuzione ed i suoi risultati appartengono al promotor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) che i risultati della sperimentazione saranno pubblicati per decisione autonoma del promotor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) che il promotore </w:t>
      </w:r>
      <w:r>
        <w:rPr>
          <w:b/>
          <w:sz w:val="22"/>
          <w:szCs w:val="22"/>
        </w:rPr>
        <w:t>non</w:t>
      </w:r>
      <w:r>
        <w:rPr>
          <w:sz w:val="22"/>
          <w:szCs w:val="22"/>
        </w:rPr>
        <w:t xml:space="preserve"> è proprietario del brevetto commerciale del prodotto in esame, né produttore, né titolare dell’autorizzazione alla commercializzazione (titolare dell’AIC in caso di medicinali); inoltre </w:t>
      </w:r>
      <w:r>
        <w:rPr>
          <w:b/>
          <w:sz w:val="22"/>
          <w:szCs w:val="22"/>
        </w:rPr>
        <w:t>non</w:t>
      </w:r>
      <w:r>
        <w:rPr>
          <w:sz w:val="22"/>
          <w:szCs w:val="22"/>
        </w:rPr>
        <w:t xml:space="preserve"> ha cointeresse di tipo economico con l’azienda produttric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) che la sperimentazione non è finalizzata allo sviluppo industriale del prodotto in esame o comunque a fini di lucro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F) che per lo svolgimento della sperimentazione in oggetto, sono stati messi a disposizione da soggetti terzi </w:t>
      </w:r>
      <w:r>
        <w:rPr>
          <w:b/>
          <w:i/>
          <w:sz w:val="22"/>
          <w:szCs w:val="22"/>
        </w:rPr>
        <w:t>(nel caso in cui non sia previsto alcun contributo da parte di soggetti terzi, annullare l’intera tabella)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43"/>
        <w:gridCol w:w="28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getto fornito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aci (indicare nome commerciale, principio attivo e ditta titolare dell’AIC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itivi medici (indicare nome commerciale e ditta produttric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rezzature (specificar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odato per ______________ (specificare la durata del comodato)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donazione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materiale (specificar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 (specificare):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) che i supporti indicati nella tabella precedente non modificano i requisiti e le condizioni previste dal Decreto, né influenzano l’autonomia scientifica, tecnica e procedurale degli sperimentatori e sono forniti senza precostituzione di alcun diritto di proprietà dei dati o di veto alla pubblicazione degli stessi da parte del fornitore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) dichiara inoltre di assumersi tutte le responsabilità connesse con i compiti e le funzioni previste dalla normativa vigente per il promotore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Per il promotore della ricerca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2"/>
          <w:szCs w:val="22"/>
        </w:rPr>
        <w:t xml:space="preserve">(rappresentante legale) </w:t>
      </w:r>
      <w:r>
        <w:rPr>
          <w:sz w:val="22"/>
          <w:szCs w:val="22"/>
        </w:rPr>
        <w:t xml:space="preserve">ovvero 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ettore della U.O.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el caso di ricerche promosse da strutture dell’APSS)</w:t>
        <w:tab/>
        <w:t>Data</w:t>
      </w:r>
    </w:p>
    <w:p>
      <w:pPr>
        <w:pStyle w:val="Normal"/>
        <w:tabs>
          <w:tab w:val="clear" w:pos="708"/>
          <w:tab w:val="left" w:pos="652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  <w:tab/>
        <w:t>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51:00Z</dcterms:created>
  <dc:creator>991475</dc:creator>
  <dc:description/>
  <cp:keywords/>
  <dc:language>en-US</dc:language>
  <cp:lastModifiedBy>992600</cp:lastModifiedBy>
  <cp:lastPrinted>2017-07-04T12:50:00Z</cp:lastPrinted>
  <dcterms:modified xsi:type="dcterms:W3CDTF">2017-07-04T11:42:00Z</dcterms:modified>
  <cp:revision>5</cp:revision>
  <dc:subject/>
  <dc:title/>
</cp:coreProperties>
</file>